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960" y="26308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160" y="0"/>
                              <a:ext cx="6795720" cy="25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5280" y="8681040"/>
                              <a:ext cx="57002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09640"/>
                              <a:ext cx="6845760" cy="605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51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562840"/>
                                    <a:ext cx="258480" cy="160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490640"/>
                                    <a:ext cx="255960" cy="1560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3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51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384080"/>
                                    <a:ext cx="255960" cy="166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284200"/>
                                    <a:ext cx="255960" cy="1854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39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5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5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155480"/>
                                    <a:ext cx="255960" cy="1896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1915200"/>
                                    <a:ext cx="261000" cy="179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1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51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232880"/>
                                    <a:ext cx="212040" cy="1818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924200"/>
                                    <a:ext cx="255960" cy="1926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15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59880" y="93492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55480" y="3301200"/>
                              <a:ext cx="5741640" cy="537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384;width:10694;height:1280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701;height:396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8;top:13912;width:8976;height:95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62;top:5768;width:10781;height:9531">
                    <v:group id="shape_0" style="position:absolute;left:162;top:5768;width:868;height:9530">
                      <v:group id="shape_0" style="position:absolute;left:623;top:5768;width:407;height:9530">
                        <v:shape id="shape_0" stroked="f" o:allowincell="f" style="position:absolute;left:623;top:9804;width:406;height:2524;mso-wrap-style:none;v-text-anchor:middle;mso-position-horizontal:center;mso-position-horizontal-relative:margin;mso-position-vertical:center;mso-position-vertical-relative:margin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840;width:402;height:2457;mso-wrap-style:none;v-text-anchor:middle;mso-position-horizontal:center;mso-position-horizontal-relative:margin;mso-position-vertical:center;mso-position-vertic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5768;width:398;height:3524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5768;width:403;height:9530">
                        <v:shape id="shape_0" stroked="f" o:allowincell="f" style="position:absolute;left:162;top:12672;width:402;height:2625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365;width:402;height:2920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5768;width:398;height:3210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5768;width:853;height:9531">
                      <v:group id="shape_0" style="position:absolute;left:10090;top:5768;width:411;height:9531">
                        <v:shape id="shape_0" stroked="f" o:allowincell="f" style="position:absolute;left:10090;top:12312;width:402;height:2986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784;width:410;height:2821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5768;width:406;height:2347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5768;width:403;height:9530">
                        <v:shape id="shape_0" stroked="f" o:allowincell="f" style="position:absolute;left:10540;top:12434;width:333;height:2863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798;width:402;height:3033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5768;width:402;height:2700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201;top:14964;width:8699;height:411">
                    <v:shape id="shape_0" stroked="f" o:allowincell="f" style="position:absolute;left:1201;top:14964;width:4048;height:410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64;width:4048;height:33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37;top:5440;width:9041;height:847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3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